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 Solvenc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The topic asks whether an action is morally permissible, not morally obligatory. Thus, it’s irrelevant whether more people are actually saved since all I have to prove is that it’s allowable for an agent to save the more people, not that saving the more people is necessar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The argument fails since it entails that the moral permissibility of an act can only be assessed in retrospect. For instance, if a person were to swim for a mile in order to save a drowning baby we would never be able to claim that his act is morally permissible until we know she was successful. However, morality doesn’t make claims about the success of the moral projects we undertake, but rather the intentions and purposes with which we act. Arguing otherwise destroys the purpose of morality as a guide to action since it can no longer prescribe actions as mora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The topic is a hypothetical construct void of context which never specifies the conditions under which one person is being killed to save many. Thus, since the text of the topic is all we have for pre-round prep and argumentation, claiming that there are obstacles to enacting the resolutional act is unfair by adding qualifies to the topi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TURN: the argument inherently presupposes the validity of consequentialism since it claims that we can kill the one person, if and only if, we are able to save more people. Thus, not only does the argument affirm, but it also takes out all of their responses to the AC concerning consequentialis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Even if the argument is true that intentionality is morally relevant then all I need to show is that it’s morally permissibility to act with the intention of saving more people, not that I actually save more people. This is true since morality is a guide to action designed to facilitate harmonious interaction between rational agents meaning that actions are morally permissible regardless of the outcom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6) Extend the argument from the top of the AC which says that challenging the assumptions of the resolution is unfair since it violates reciprocal burdens. Since the topic presupposes that we save more people when we kill one person, claiming that this is not the case is not a legitimate negative argu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04:56:00Z</dcterms:created>
  <dc:creator>Julian Switala</dc:creator>
  <dc:description/>
  <cp:keywords/>
  <dc:language>en-US</dc:language>
  <cp:lastModifiedBy>Julian Switala</cp:lastModifiedBy>
  <dcterms:modified xsi:type="dcterms:W3CDTF">2008-09-14T03:48:00Z</dcterms:modified>
  <cp:revision>3</cp:revision>
  <dc:subject/>
  <dc:title/>
</cp:coreProperties>
</file>